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_DdeLink__1775_2576647319"/>
      <w:bookmarkEnd w:id="0"/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Плотни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      № </w:t>
      </w:r>
      <w:r>
        <w:rPr/>
        <w:t xml:space="preserve">14/1   от 26.12.2025г.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участников бюджетного процесса в Плотниковском сельском поселении на 2026 год и на плановый период 2027-2028 годов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483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лотниковского сельского поселения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Плотниковского сельского поселения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аниловского муниципального район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лотниковского сельского поселения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бухгалтерского и бюджетного учета и планирования администрации Плотниковского сельского поселения Даниловского муниципального района Волгоградской области;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й отдел администрации Даниловского муниципального район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администраторы доходов бюджета Плотниковского сельского поселения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ы доходов бюджета Плотниковского сельского поселения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 Плотниковского сельского поселения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торы источников финансирования дефицита бюджета Плотниковского сельского поселения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и бюджетных средств бюджета Плотниковского сельского поселения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о-счетная палата Даниловского муниципального района Волгоградской области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№4 Управления Федерального казначейства Волго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6:19:00Z</dcterms:created>
  <dc:creator>User</dc:creator>
  <dc:description/>
  <cp:keywords/>
  <dc:language>en-US</dc:language>
  <cp:lastModifiedBy>sergei klochkov</cp:lastModifiedBy>
  <cp:lastPrinted>2019-12-19T14:57:00Z</cp:lastPrinted>
  <dcterms:modified xsi:type="dcterms:W3CDTF">2025-12-25T12:31:00Z</dcterms:modified>
  <cp:revision>4</cp:revision>
  <dc:subject/>
  <dc:title/>
</cp:coreProperties>
</file>